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6.10. 2023                                                                               № 20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64004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70630,1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6625,4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39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370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004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 999910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6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>
          <w:b/>
          <w:szCs w:val="28"/>
        </w:rPr>
        <w:t xml:space="preserve">      </w:t>
      </w:r>
      <w:r>
        <w:rPr/>
        <w:t xml:space="preserve">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11,6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13,9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94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  <w:lang w:val="en-US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231,3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340,2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67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748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34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4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8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1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30,1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3,2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2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2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1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1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1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7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0,2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0,2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0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0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7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384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46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6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6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3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3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8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7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7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7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1511,6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13,9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13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41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43,8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23,2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2,2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2,2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2,2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11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11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11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87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7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7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73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5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231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40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7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4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68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12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4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84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384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4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4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84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20,4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4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4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3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630,1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66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7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76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25,4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737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737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737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7378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30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30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304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8304,1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16.12.2022 г.  № 162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33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09-13T10:26:00Z</cp:lastPrinted>
  <dcterms:modified xsi:type="dcterms:W3CDTF">2024-02-19T10:45:00Z</dcterms:modified>
  <cp:revision>295</cp:revision>
  <dc:subject/>
  <dc:title/>
</cp:coreProperties>
</file>